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Zitiste, Cara Dusana 15, 23210 Zitiste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urchase bicycle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5-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2/11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2.11.2021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itanja se mogu postaviti n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travarjelena@yahoo.co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jkasnije do 16.11.2021 u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sr-Latn-RS"/>
        </w:rPr>
        <w:t>EUR ili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o najmanje jednom obavljenom poslu koji je sadrzao isporuku roba u vrednosti ne manjoj od 3000,00 EUR u sledećem periodu: 3 godine pre roka za predaju ponuda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urchase bicycles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39/Zitiste/TD5-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naku: </w:t>
      </w:r>
      <w:r>
        <w:rPr>
          <w:rFonts w:cs="Times New Roman" w:ascii="Times New Roman" w:hAnsi="Times New Roman"/>
          <w:sz w:val="24"/>
          <w:szCs w:val="24"/>
          <w:lang w:val="en-GB"/>
        </w:rPr>
        <w:t>’Not to be opened before the tender opening session’’ and ‘’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Zitiste, Cara Dusana 15, 23210 Zitiste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Jelenu Travar Milje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2 ko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right="-87" w:hanging="176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Bicik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Tip: Ženski gradski bicikl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roj brzina: 1 do 6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aterijal okvira: Čelik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eličina okvira:17-18 inč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eličina točkova: 27-28 inč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ja: belo roza ili slična kombinacija</w:t>
            </w:r>
          </w:p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Oprema: Prednja korpa, prednje i zadnje svetlo, sistem za zaključavanje protiv krađ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Purchase bicycl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39/Zitiste/TD5-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ština Zitiste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ara Dusana 15, 23210 Zitiste, Srbi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varjelena@yahoo.com" TargetMode="External"/><Relationship Id="rId3" Type="http://schemas.openxmlformats.org/officeDocument/2006/relationships/hyperlink" Target="http://ec.europa.eu/europeaid/prag/annexes.do?annexName=C4e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document.do?isAnnexes=true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24:00Z</dcterms:created>
  <dc:creator/>
  <dc:description/>
  <cp:keywords/>
  <dc:language>en-US</dc:language>
  <cp:lastModifiedBy/>
  <cp:lastPrinted>2015-06-29T11:20:00Z</cp:lastPrinted>
  <dcterms:modified xsi:type="dcterms:W3CDTF">2021-11-08T20:22:00Z</dcterms:modified>
  <cp:revision>16</cp:revision>
  <dc:subject/>
  <dc:title/>
</cp:coreProperties>
</file>